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7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7. фебруара 2023. године, доноси </w:t>
      </w:r>
    </w:p>
    <w:p>
      <w:pPr>
        <w:pStyle w:val="Normal"/>
        <w:autoSpaceDE w:val="false"/>
        <w:ind w:left="2880" w:firstLine="72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left="2880" w:firstLine="72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left="2880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Ценовнику материјала и радова, број </w:t>
      </w: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L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7.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фебруар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2023. године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Ценовнику материјала и радова, 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,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. фебруа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материјала и радова, 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7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фебруар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''Водовод и канализација'',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 материјала и радова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/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,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држаној 7</w:t>
      </w:r>
      <w:r>
        <w:rPr>
          <w:rFonts w:cs="Arial" w:ascii="Arial" w:hAnsi="Arial"/>
          <w:color w:val="000000"/>
          <w:sz w:val="22"/>
          <w:szCs w:val="22"/>
          <w:lang w:val="sr-RS"/>
        </w:rPr>
        <w:t>. фебруа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ом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 материјала и радова извршено је усклађивање цена материјала и радова са актуелним ценама које се примењују на тржиш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којом је утврђена обавеза надлежног органа оснивача, у овом случају Градског већа, да даје сагласност на тарифу (одлуку о ценама комуналних услуга, тарифни систем и др), које доноси Надзорни одбо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 Градског већа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Ценовнику материјала и радова, Јавног комуналног предузећ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Водовод и канализација'',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color w:val="000000"/>
          <w:sz w:val="22"/>
          <w:szCs w:val="22"/>
        </w:rPr>
        <w:t>X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/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7. фебру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године, како би се Предузећу обезбедили услови за ефикасније и квалитетније обављање услуг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ја Ангеловска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9T09:22:00Z</cp:lastPrinted>
  <dcterms:modified xsi:type="dcterms:W3CDTF">2023-02-20T07:06:00Z</dcterms:modified>
  <cp:revision>281</cp:revision>
  <dc:subject/>
  <dc:title/>
</cp:coreProperties>
</file>